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s to TASM not covered in the 2.8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ANGE CHECK FOR 8051 AJMP/A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control flag (-a)  may be used to enable this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check.   To enable,  invoke TASM with '-a10' 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 This check will ensure that a branch off the current 2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ll result in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ord (16  bit)  addressing mode was added to support thos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that  use word addresses instead of byte  addre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3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MICROSOFT C 6.0 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8.3 the TASM executable is built using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both TURBO C and Microsoft C are provi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TC            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MSC            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that start with the '_'  character are considered to b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given module and may be reused in subsequent  module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a module is determined by a new directive (MODU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ul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a 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kip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ule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da r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ne _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skip   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 the _skip label is reused without harm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  local  labels  are not shown in the label  tabl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ulting  from  the '-l'  command line  option).    Se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options on the label tabl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 LABEL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ptions have been added (as suffixes) to the '-l' op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label table to be generated in the listing file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opt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   Use long for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Show all labels (including local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ary flag should immediately follow the the '-l'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              to show non-local labels in the shor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l            to show all labels in the long for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l             to show non-local labels in the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6800 FAMILY TABLE TO SUPPORT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'-x7' (or just 'x') command line option to enable the 68HC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  TASM deviates from standard Motorola synta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ET,  BRSET,  BCLR,  and BRCLR instructions.   TASM requires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 all arguments.   Motorola assemblers use white spa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last one or two arguments for these instructions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amples of each applicable instru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                         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addr1,Y,bmsk            BCLR    addr1,Y b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addr1,X,bmsk            BCLR    addr1,X b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LR    addr1  ,bmsk            BCLR    addr1   bm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T    addr1,Y,bmsk            BSET    addr1,Y b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T    addr1,X,bmsk            BSET    addr1,X b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ET    addr1  ,bmsk            BSET    addr1   bms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CLR   addr1,Y,bmsk,lab1       BRCLR   addr1,Y bmsk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CLR   addr1,X,bmsk,lab1       BRCLR   addr1,X bmsk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CLR   addr1  ,bmsk,lab1       BRCLR   addr1   bmsk la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SET   addr1,Y,bmsk,lab1       BRSET   addr1,Y bmsk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SET   addr1,X,bmsk,lab1       BRSET   addr1,X bmsk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SET   addr1  ,bmsk,lab1       BRSET   addr1   bmsk lab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